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2"/>
          <w:szCs w:val="22"/>
        </w:rPr>
      </w:pPr>
      <w:bookmarkStart w:id="0" w:name="_Hlk206432989"/>
      <w:bookmarkEnd w:id="0"/>
      <w:r>
        <w:rPr>
          <w:rFonts w:cs="Arial" w:ascii="Arial" w:hAnsi="Arial"/>
          <w:b/>
          <w:bCs/>
          <w:sz w:val="22"/>
          <w:szCs w:val="22"/>
        </w:rPr>
        <w:t>Centre Hospitalier Universitaire de Toulouse</w:t>
      </w:r>
    </w:p>
    <w:p>
      <w:pPr>
        <w:pStyle w:val="Header"/>
        <w:jc w:val="center"/>
        <w:rPr>
          <w:rFonts w:ascii="Arial" w:hAnsi="Arial" w:cs="Arial"/>
          <w:b/>
          <w:b/>
          <w:bCs/>
          <w:sz w:val="22"/>
          <w:szCs w:val="22"/>
        </w:rPr>
      </w:pPr>
      <w:r>
        <w:rPr>
          <w:rFonts w:cs="Arial" w:ascii="Arial" w:hAnsi="Arial"/>
          <w:b/>
          <w:bCs/>
          <w:sz w:val="22"/>
          <w:szCs w:val="22"/>
        </w:rPr>
        <w:t>Direction des achats – Achats médicaux</w:t>
      </w:r>
    </w:p>
    <w:p>
      <w:pPr>
        <w:pStyle w:val="Header"/>
        <w:jc w:val="center"/>
        <w:rPr>
          <w:rFonts w:ascii="Arial" w:hAnsi="Arial" w:cs="Arial"/>
          <w:b/>
          <w:b/>
          <w:bCs/>
          <w:sz w:val="22"/>
          <w:szCs w:val="22"/>
        </w:rPr>
      </w:pPr>
      <w:r>
        <w:rPr>
          <w:rFonts w:cs="Arial" w:ascii="Arial" w:hAnsi="Arial"/>
          <w:b/>
          <w:bCs/>
          <w:sz w:val="22"/>
          <w:szCs w:val="22"/>
        </w:rPr>
        <w:t>CHU de Toulouse – Hôtel Dieu</w:t>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t>2, rue Viguerie 31 059 Toulouse</w:t>
      </w:r>
    </w:p>
    <w:p>
      <w:pPr>
        <w:pStyle w:val="Header"/>
        <w:tabs>
          <w:tab w:val="clear" w:pos="4536"/>
          <w:tab w:val="clear" w:pos="9072"/>
        </w:tabs>
        <w:rPr>
          <w:rFonts w:ascii="Arial" w:hAnsi="Arial" w:cs="Arial"/>
          <w:b/>
          <w:b/>
          <w:bCs/>
          <w:sz w:val="22"/>
          <w:szCs w:val="22"/>
        </w:rPr>
      </w:pPr>
      <w:r>
        <w:rPr>
          <w:rFonts w:cs="Arial" w:ascii="Arial" w:hAnsi="Arial"/>
          <w:b/>
          <w:bCs/>
          <w:sz w:val="22"/>
          <w:szCs w:val="22"/>
        </w:rPr>
      </w:r>
      <w:bookmarkStart w:id="1" w:name="_Hlk206432989"/>
      <w:bookmarkStart w:id="2" w:name="_Hlk206432989"/>
      <w:bookmarkEnd w:id="2"/>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MR2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3" w:name="_Hlk206433026"/>
      <w:r>
        <w:rPr>
          <w:rFonts w:cs="Arial" w:ascii="Arial" w:hAnsi="Arial"/>
          <w:b/>
          <w:bCs/>
        </w:rPr>
        <w:t>ACQUISITION, INSTALLATION, MISE EN SERVICE ET MAINTENANCE DES EQUIPEMENTS AINSI QUE LA FOURNITURE DE PIECES DETACHEES, D’ACCESSOIRES, SOUS-ENSEMBLES, CONSOMMABLES, UPDATES ET FORMATIONS ASSOCIEES NECESSAIRE A LA CONCEPTION ET FABRICATION ASSISTES PAR ORDINATEUR DE PROTHESES DENTAIRES</w:t>
      </w:r>
      <w:bookmarkEnd w:id="3"/>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4221462153"/>
      <w:bookmarkStart w:id="5" w:name="__Fieldmark__0_4221462153"/>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4221462153"/>
      <w:bookmarkStart w:id="7" w:name="__Fieldmark__1_4221462153"/>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4221462153"/>
      <w:bookmarkStart w:id="9" w:name="__Fieldmark__2_4221462153"/>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4221462153"/>
      <w:bookmarkStart w:id="11" w:name="__Fieldmark__3_4221462153"/>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4221462153"/>
      <w:bookmarkStart w:id="13" w:name="__Fieldmark__4_4221462153"/>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4221462153"/>
      <w:bookmarkStart w:id="15" w:name="__Fieldmark__5_4221462153"/>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4221462153"/>
      <w:bookmarkStart w:id="17" w:name="__Fieldmark__6_4221462153"/>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221462153"/>
      <w:bookmarkStart w:id="19" w:name="__Fieldmark__7_4221462153"/>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4221462153"/>
      <w:bookmarkStart w:id="21" w:name="__Fieldmark__8_4221462153"/>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4221462153"/>
      <w:bookmarkStart w:id="23" w:name="__Fieldmark__9_4221462153"/>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4221462153"/>
      <w:bookmarkStart w:id="25" w:name="__Fieldmark__10_4221462153"/>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4221462153"/>
      <w:bookmarkStart w:id="27" w:name="__Fieldmark__11_4221462153"/>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CRMR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URAADA Farid</cp:lastModifiedBy>
  <cp:lastPrinted>2016-11-02T14:51:00Z</cp:lastPrinted>
  <dcterms:modified xsi:type="dcterms:W3CDTF">2025-08-18T16:16:00Z</dcterms:modified>
  <cp:revision>13</cp:revision>
  <dc:subject/>
  <dc:title/>
</cp:coreProperties>
</file>